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680" cy="5346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 депутатов  Еманжелинского   сельского   поселени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6574, с. Еманжелинка, ул. Лесная  д.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225</wp:posOffset>
                </wp:positionH>
                <wp:positionV relativeFrom="paragraph">
                  <wp:posOffset>40005</wp:posOffset>
                </wp:positionV>
                <wp:extent cx="602361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3.15pt" to="462.5pt,3.1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» ____________ 2025 г.                                                                       №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Еманжели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з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Еманжелинского сельского поселения отмечает, что в доходную часть бюджета Еманжелинского сельского поселения за 2024 год поступило доходов 49671,337 тыс. рублей или 100,3 % к уточненному бюджету, собственных доходов поступило 7301,844 тыс. рублей, что составило 124,6 % к первоначально утвержденному бюджету и 81,9 % к уровню прошлого года в сопоставимых услов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защищенные статьи профинансированы в полном объеме от фактической потребности. На финансирование муниципальных программ направлено 49062,587 тыс. рублей или 216,9 % к первоначальному бюдж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тчет об исполнении бюджета Еманжелинского сельского поселения</w:t>
      </w:r>
    </w:p>
    <w:p>
      <w:pPr>
        <w:pStyle w:val="Normal"/>
        <w:spacing w:before="0" w:after="0"/>
        <w:ind w:hanging="1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манжелинского сельского поселения</w:t>
      </w:r>
    </w:p>
    <w:p>
      <w:pPr>
        <w:pStyle w:val="Normal"/>
        <w:spacing w:before="0" w:after="0"/>
        <w:ind w:hanging="1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Еманжелинского сельского поселения за 2024 год по доходам в сумме 49671,337 тыс. рублей и расходам в сумме 50498,517 тыс. рублей и дефициту в сумме 827,180 тыс. рублей утверд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ходов местного бюджета по кодам классификации доходов бюджетов утвердить (Приложение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сходов местного бюджета по ведомственной структуре расходов местного бюджета утвердить (Приложение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сходов местного бюджета по разделам и подразделам классификации расходов местного бюджета утвердить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казатели источников финансирования дефицита местного бюджета по кодам классификации источников финансирования дефицитов бюджетов утвердить (Приложение 4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анжелинского сельского поселения                              С.В. Загорская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Еманжелинского сельского поселения              А.С. Костромитин</w:t>
      </w:r>
    </w:p>
    <w:sectPr>
      <w:footerReference w:type="default" r:id="rId3"/>
      <w:type w:val="nextPage"/>
      <w:pgSz w:w="11906" w:h="16838"/>
      <w:pgMar w:left="1985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color w:val="7A00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rFonts w:ascii="Courier New" w:hAnsi="Courier New" w:eastAsia="Times New Roman" w:cs="Times New Roman"/>
      <w:b/>
      <w:bCs/>
      <w:sz w:val="24"/>
      <w:szCs w:val="20"/>
    </w:rPr>
  </w:style>
  <w:style w:type="character" w:styleId="FontStyle11">
    <w:name w:val="Font Style11"/>
    <w:qFormat/>
    <w:rPr>
      <w:rFonts w:ascii="Courier New" w:hAnsi="Courier New" w:cs="Courier New"/>
      <w:b/>
      <w:bCs/>
      <w:i/>
      <w:iCs/>
      <w:sz w:val="34"/>
      <w:szCs w:val="34"/>
    </w:rPr>
  </w:style>
  <w:style w:type="character" w:styleId="FontStyle12">
    <w:name w:val="Font Style12"/>
    <w:qFormat/>
    <w:rPr>
      <w:rFonts w:ascii="Calibri" w:hAnsi="Calibri" w:cs="Calibri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obj">
    <w:name w:val="hl-obj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Modlatesthits">
    <w:name w:val="mod_latest_hits"/>
    <w:qFormat/>
    <w:rPr/>
  </w:style>
  <w:style w:type="character" w:styleId="Emphasis">
    <w:name w:val="Emphasis"/>
    <w:qFormat/>
    <w:rPr>
      <w:i/>
      <w:iCs/>
    </w:rPr>
  </w:style>
  <w:style w:type="character" w:styleId="Tm7">
    <w:name w:val="tm7"/>
    <w:qFormat/>
    <w:rPr/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1" w:before="0" w:after="0"/>
      <w:ind w:firstLine="418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93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93" w:before="0" w:after="0"/>
    </w:pPr>
    <w:rPr>
      <w:rFonts w:ascii="Calibri" w:hAnsi="Calibri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ewsitem">
    <w:name w:val="news-ite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paragraph">
    <w:name w:val="article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ribuneimg">
    <w:name w:val="tribune-im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d">
    <w:name w:val="li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06:00Z</dcterms:created>
  <dc:creator>user</dc:creator>
  <dc:description/>
  <cp:keywords/>
  <dc:language>en-US</dc:language>
  <cp:lastModifiedBy>Наталья Анатольевна Моржова</cp:lastModifiedBy>
  <cp:lastPrinted>2023-03-29T13:02:00Z</cp:lastPrinted>
  <dcterms:modified xsi:type="dcterms:W3CDTF">2025-03-13T09:46:00Z</dcterms:modified>
  <cp:revision>18</cp:revision>
  <dc:subject/>
  <dc:title/>
</cp:coreProperties>
</file>